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стер на все руки</w:t>
      </w:r>
    </w:p>
    <w:p>
      <w:pPr>
        <w:pStyle w:val="Normal"/>
        <w:ind w:left="0" w:right="0" w:firstLine="3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0" w:right="0" w:firstLine="645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5" w:right="0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и отсутствии других свидетельств приходится оперировать единственным. Сэр Артур Конан Дойл утверждал, что иной раз можно прочесть даже  сожженное  письмо. Мы можем не только прочесть, но и полностью восстановить. Можем размножить в любом доступном воображению количестве. Зачем? Чтобы всегда иметь при себе раритет - написанные от руки строки. На бумаге. Шариковой ручкой. Потому что на этой разлинованной бумаге с синими чернилами — ты. Как доказательство существования, меняющего под себя мир. Но разве не все вы так делаете? </w:t>
      </w:r>
    </w:p>
    <w:p>
      <w:pPr>
        <w:pStyle w:val="Normal"/>
        <w:ind w:left="0" w:right="0" w:firstLine="645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«Всегда думала, что мемуары удел стариков. Когда память спаяет прошлое с будущим, игнорируя настоящее, легко вычерчивать строчку за строчкой, подгоняя схемы под восприятие. Не нужно, чтобы они работали. Нужно, чтобы нравились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ут ещё важен элемент искренности. Вера, что дверь открывалась не внутрь, а наружу, хоть сотни раз тянул ручку на себя и проклинал строителей. Но если эта сотня раз была сотню лет назад, а проклятая дверь стоит и по сей день, для рассказчика она откроется только наружу. По хотению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Мне пора пройтись по воспоминаниям. Пока не достигла нужной точки веры или пока думаю, что не достигла. Нужно сделать это здесь и сейчас, поскольку коктейль из фактов и   измышлений готов, и не имеет значения выпью я его или вылью в раковину. В любом случае ничего не останется, да? Так хотя бы ради воспоминаний о вкусе, когда память была лишь компонентом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мню, что во время нашего первого разговора я оказалась на высоте. Крепкая на вид ветка тополя отломилась, сведя к нулю возможность вернуться, так что пришлось изображать Маугли из советского мультфильма. Сцена с рыжими псами, дубль первый и единственный. Солнце потихоньку сползало за кроны дальних садов, а я распласталась на высоте около двух метров, накрепко обхватив конечностями тоже крепкую на вид ветку, но уже над соседской землёй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ёс, пёс, рыжий пёс!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очнее, псы. В количестве трёх штук. Плохо знакомые с отведённой им ролью, они не сидели под деревом, а без устали описывали вокруг круги. На меня не смотрели, и это прибавляло напряжения атмосфере. Словно были уверены – никуда не денется, двуногая. Свалится. Рано или поздно. И были правы. Куда мне деваться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Рыжеватые, широкоспинные, коренастые, шерсть в разные стороны. Помесь дворняжки с какой-нибудь бойцовской породой, они не останавливались, крутились размеренно, молча. Похожие до невозможности, словно одну собаку запустили ленивой юлой… Каруселька. Была у меня в детстве такая игрушка. Только с медведем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От их механического движения голова поплыла, я закрыла глаза. Тут же померещилось, что руки слабеют, разжимаются… Нет, лучше смотреть. В унисон поднимают и ставят лапы. День-ночь, день-ночь… Цирковые солдаты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о не одинаковы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У одного ухо надорвано, у другого шерсть сбоку вытерлась. Стало легче. Есть недостатки и у них. Может, устанут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ытаясь отвлечься от напряжения рук, как могла близко к тексту поведала своим стражам историю о рыжих псах. Получилось поучительнее, чем у Киплинга. Тоже, мол, здоровенные были, в себе уверенные. И что вышло? Все умерли!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К сожалению, мне попалась не впечатлительная аудитория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епреклонно темнело. На земной земле жёлтым горела золотая китайка, искушение которой и заставило меня полезть к соседу. Обычно он уходил с собаками… И вот она, красавица, лежит, только слезай с дерева, набивай карманы. Похороны за свой счёт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Киплинг закончился, и я порола отсебятину. Сиквел, как сказали бы сейчас. Маугли-2. Смотрите во всех кинотеатрах. Продолжение, как часто бывает, получился беспомощным, но слушатели не зевали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И вот когда возмужавший Маугли плевком положил дюжину дюжин рыжих поганцев, зашуршали по листьям шаги. Не глядя на меня (наверное, так у них принято), к собакам подошёл хозяин. Провёл у каждой по лбу, по ошейнику, и стражи золотых китаек покинули пост, отошли в сторону, уселись в рядок на зады. Точно, цирк. Через горящий обруч слабо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- Устала? Слезть сможешь? – вот теперь, прищурившись, сосед смотрел на меня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Ответ был предельно честен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Не уверен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Я подстрахую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Кое-как отлепив нижние конечности от коры и перехватив ветку руками, я грациозной гусеницей-переростком плюхнулась на землю. Не совсем, правда, плюхнулась. Подстраховал, не обманул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адо было что-то сказать, а что здесь скажешь? Представила себя на месте соседа – то ли смеяться, то ли злиться? А он серьёзен. И спокоен. Стыдно, ой как стыдно! Интересно, когда должен вырасти мозг и появиться ум? Скорее всего, я пропустила этот этап развития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Знаешь, по-моему, тебе не мешает почиститься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Простите меня, дядя Лёня! – ну вот, вырвалось наконец-т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- Да нет, я понимаю, так интереснее, - он почесал нос. – Но, знаешь, паданцы не  очень вкусные. Я тебе ведёрко с собой дам, вчера нарвал… А сказки хорошо рассказываешь. На остроухих не обращай внимания, они к литературе не восприимчивые.  Я им и Фолкнера, и Сартра…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сы сидели вдоль забора и не смотрели нам вслед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Из китаек мама сделала варенье, одну баночку я отнесла соседу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еперь, когда моя память обрела точку отсчёта, можно двигаться по системе координат. Декартовый, надо полагать: время, пространство и фантазия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Сначала уйду в минус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Если отсчитать два года назад от похода за золотой китайкой, получится время, когда  дядя Лёня приехал в наш город. Мне как раз исполнилось десять. Возраст солидный, дата круглая, оттого и запомнила. Потому что вскоре казалось - мы соседствуем давным-давн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Дом купил на краю города, рядом с нашим, и сразу нашёл свои нишу, ареал и место под солнцем. Сначала устроился в ремонтную мастерскую, а когда предпочтение получило предпринимательство, а не борьба с тунеядством, начал работать на себя. Смотрели, в  «Утиных историях» был мастер по безделушкам? Вот это наш дядя Лёня. Телевизор сломался – к нему. Насос водяной полетел – туда же. Мужик на недозволенном сайте вирус схлопотал – к нему вприпрыжку (ну, это уже потом началось, конечно). Игрушки делал разные, приспособления для домашнего хозяйства. Долго у нас была хитрая штуковина,  банки закручивать. Фен у мамы сломался, так он вставил в него какую-то пластинку,   долго ещё работал. С феном интересная история вышла, немного позже напишу… Да много чего ремонтировал по мелочи. Машины, конечно, чинил. Особенно безнадежные. Доктор Гаспар от физики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латили ему кто деньгами, кто натуральный обмен предпочитал… Цену он никогда не называл, а все ровно знали, сколько над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Что ещё? Неразговорчивый, неприметный. Мы даже не слышали, были ли у его собак клички. Называл их просто «остроухие». Дядя Лёня и его псы. Хоть и сосед, а всё общение: «доброе утро», «добрый день», «добрый вечер», так что я не соврала насчет первого разговора через два года. Если починить что, посмотрит и скажет: «Сделаю». Или молча вещь обратно отдавал, но это редко было. И упрашивать тогда бесполезн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лухи о нём ходили разные. В основном, что раньше работал дядя Лёня в каком-то шибко секретном учреждении. Военном, надо полагать. Или шпионов ловил. Или делал прибамбасы для Джеймса Бонда. В общем, глупые слухи, неизбежные. Затёрты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Но как же без них? Пустое информационное пространство требует заполнения. Новых друзей дядя Лёня не обрёл, о старых не рассказывал. Разговоры вёл только о деле, да и то скупо. Родственники не объявлялись. Раньше моего соседа окрестили бы бирюком... Но через год-другой новизна ушла, и слухи пропали. Были кратковременные вялые рецидивы, но на этом всё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ама не помню, но рассказывали, что вначале некоторые дамочки строили глазки бесхозному «рукастому» мужику, да без толку. Кокетство он переносил молча, с улыбкой. А улыбка у дяди Лёни как жалюзи – щёлк, и отгородился. Тоже отстали, потому что смысл? Неуютно дяде Лёне с людьми, так это его дело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еперь о фене, пока не забыла. Был один момент… Банальный в общем-то, но запоминающийся. Мне было лет семнадцать, и я собиралась на день рождения к подруге. Волосы помыла, надо бы высушить, а свет выключили. Закон подлости в действии. Понятно, что придётся опоздать. Жду просушки, потихоньку дела какие-то домашние делаю, в забывчивости щелкая выключателями. Машинальность из разряда: свет включать бесполезно, посмотрю-ка телевизор. Бессмысленное занятие. Но так я включила фен, а он возьми, да и заработай. Волосы высушила, потом опять попыталась включить свет – безрезультатно. Удивилась уже потом, задним числом, поскольку опаздывала катастрофически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И стало мне интересно, что всё-таки дядя Лёня сделал с феном? Вооружилась отвёрткой, вообразив, будто смогу что-то понять, вскрыла агрегат. И сразу увидела пластинку, которую он поставил. Маленькая, плоская, из блеклого металла, похожего на алюминий. Зачем-то попыталась выковырять, но легко не получилось, а силу применять страшно. Да и что я бы с ней делала, выковырянной?  Закрутила всё обратно и включила фен, не вставляя в розетку. Не заработал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Хотела как-нибудь провести эксперимент без электричества, но подсоединенным к розетке, да не собралась. Вспоминала, правда, от случая к случаю..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Впрочем, не могу сказать, что произошедшее потрясло меня. Интересно, забавно, но не более. К тому же я была молода и дико спешила жить, поскольку судьбу свою видела однозначно: чада (желательно до трёх штук), муж, работа, домашняя работа, внуки, старость, смерть. Так сложилось у большинства, а я как раз одна из тех, кто составляет это большинство. Так что мечтать недальновидно. Но и терять время, те несколько лет, когда можно быть свободной в чётко очерченных рамках  – тож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И за хлопотами поступления в институт, сессиями и гулянками тихий сосед дядя Лёня забылся. А свет, скорее всего, просто включили на пару минут, как раз хватило высушить волосы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обытия сделали виток и приблизились к оси пространства через несколько лет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ретий курс, зимняя сессия и поминки оной в кафешке, набитой студентами так плотно, что на рассол места не оставалось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ила я немного (но веселилась со всеми наравне, так что в грехе трезвости меня не уличили), иначе вряд ли запомнила цветастую историю парня с параллельного курса, при помощи которой он, видимо, хотел поразить моё воображение, а затем перейти к активным действиям. Но сам поразился  и впечатлился столь внушительно, что уснул, не осилив финал рассказ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 преломлением на моё воображение детально передать его историю вряд ли смогу, но за сердцевину ручаюсь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пытка не пытк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Заглохшая зимой в просёлках машина — не самое приятное, что может случиться в жизни. День короткий, за бортом минус пятнадцать, дорога более воображаемая, болотные огоньки впереди. Город, деревня? Проще дойти, чем ждать спасателей. Да и есть ли они в этих огоньках? Монетка брошена, один (рассказчик) остался в машине, второй устремился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«В машине» - это условность. Нужно двигаться, бегать, прыгать сайгаком, дышать на пальцы, растирать щёки. Минус пятнадцать не так страшно, но через полчаса уже очень. А через час? Хорошо, что было с собой немного. Умные люди не советуют пить на морозе, а куда деваться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Вернулись за ним раньше чем через час. Правда, не на машине, на своих двоих. Хотя в этом плане наблюдалось некоторое разнообразие. В смысле кто на двоих, а кто и на четырёх. Друг привёл механика «из крайнего дома», а тот притащил с собой рыжих собак. Если заметёт — можно друг друга кушать (обычно на этой стадии пробивает на чёрный юмор)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е тратя времени на разговоры, механик сразу приступил к делу. Долго возился, стемнело. Фонарика не попросил. И на ум не пришло ему дать, видимо и мысли замёрзли. На холоде восприятие меняется. Вроде бы ты здесь, а вроде и нет. И всегда так будет — дорога, машина, три пса, сидящие без движения на снегу.  Живые они вообще? Смерть уже не кажется страшной. Если естественно дышать, то не дышать — тож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«Сейчас», - сказал механик, разрывая явь. Вытер о снег руки (жуть какая!), подозвал одну собаку, отвёл за машину. Потом вроде поговорил с ней, а потом собака начала кашлять. Надрывно, с воем, до рвоты. Друг поумнее оказался, отвернулся, а его словно магнитом потянуло... И вот в полутьме кажется: присел мужик перед собакой на корточки, руку в глотку ей запихнул, а вытащил чёрную, блестящую и что-то металлическое вроде держит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ут впечатления и переполнили рассказчика. Судя по его присутствию в этом мире, приключение закончилось благополучно, но истории мучительно не хватало конкретики и завершения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 одной стороны - сумерки, холод, водка, желание повыделываться перед девчонкой. С другой — крайний от дороги дом и рыжие псы... Может это и враньё, но враньё, успешно маскирующееся под правду. И я невольно занесла его в копилку памяти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Дальше. Дальше, но не так, как хотелось бы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Описав этот случай, я немного слукавила. Вот опишу красиво, и хватит про дороги и машины. О других проще рассказывать, да и случай выстрелил из двустволки...  К тому же вспоминая о себе, я словно всматриваюсь в мутную воду, пытаюсь рассмотреть цвет камушков на дне. И чем ближе по оси времени воспоминание, тем больше всплывает мути. Говорят, так старики помнят детство. Вот и я сподобилась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о если смешивать компоненты, то пропускать грех, да и немного их, компонентов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Мне было двадцать шесть, Вальке чуть больше года, и я всё чаще оставляла её с бабушкой, стараясь вернуться к полноценной работе. Ездить приходится много, и постоянные телефонные разговоры, соседки - «мать-кукушка»… а как насчет пожрать? Маме и ребёнку? Недосып, нервы и страшная, разбитая, расхлябанная осень с чернозёмом до ушей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мню полосы воды, полосы дворников, и знакомые всеми кочками ухабы, ещё пять минут — и Валька, а вот уже закрутило, и листья в стекло под напором ветра, и обратный отсчет в голове: секунд десять, не больше. Не удержу! Удержала. Но засела лихо, самой не выбраться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Ливень такой, что телефон не работал. Ясное дело. Придётся идти, сапоги в багажнике. Переложила, дура. Зонт есть, но только помешает. Ещё помню — очень хотелось плакать от злости. А идти нужно. Набрала побольше воздуха, словно нырять приготовилась, да и разница-то при столь погожей осени невелика, когда в окно один раз костяшками пальцев — стук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Дядя Лёня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ришлось потрясти головой, отгоняя морок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о морок сел рядом, привычно почесал нос. Наполовину сухой, как под зонтом шёл, только наоборот сухой. Снизу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- Села? А мы тут гуляем... Трос есть?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Есть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Гуляют?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Они вытащили меня в два счёта. Потом думала — на тракторе они, что ли гуляли? Или среднечернозёмная дождевая собачья упряжка? Только подцепили и вытащили. Трос дядя Лёня вернул, улыбнулся и так, полумокрым ангелом-хранителем, ушёл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везло. Как далеко не всем везёт. Крестов вдоль дороги у нас не меньше, чем у другого город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Вспоминая, я осознала фактор, который не позволял мне твёрже уцепиться за ось времени, превращая её в хрупкий пунктир. Я пыталась привязать события к своему возрасту, каким-то запоминающимся моментам, к погоде даже, только не к главному герою своих записей. «Неприметный» - правда. И отчасти потому, что «неменяющийся»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начала он представлялся мне стариком, как все почти взрослые, но так и положено воспринимать мир девочке в десять лет. Затем — мужчиной в возрасте. Когда исполнилось тридцать, дядя Лёня обернулся мужчиной средних лет, а теперь, в мои сорок с хвостиком, перекочевал в разряд ровесников. Вроде уже Лёня. Без «дяди». А непривычн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Но это всегда были лишь мои субъективные представления о нём. Менялась я, сосед же не затруднялся подобными мелочами. Если время и накладывало отпечаток на его внешность, то настолько ничтожный, что, не встречаясь несколько лет, я не замечала изменений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Так что совершенно напрасно фантасты заставляют своих вечно живущих героев переезжать с места на место. Никто не бросится обличать их и раскладывать костерок напротив ратуши или памятника Ленину. Возрастных изменений человеческого сознания достаточно для изменения окружающих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стоянен он был и в привычках. Ежедневные прогулки, порой длящиеся с полудня до заката, проходили в любую погоду и в любое время года. С собаками или (вот оно, моё счастье!) без. Дороги, даже просёлочные, не пользовались у него успехом. Как, впрочем, и луга с полями. А вот в посадках, лесах, пролесках дядю Лёню часто видели грибники.  Может быть, глухие чащобы и вовсе числились в фаворитах, но сведений об этом нет. А в моих воспоминаниях достаточно невольного вранья, и нет смыла разбавлять его преднамеренным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Например, сама слышала, как дядю Лёню видели в двух местах одновременно, а расстояние между этими местами до десяти километров. Хотя я и про себя такое пару раз слышала. В провинции допельгангеры не редкость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А вот то, что любил он на ночное небо смотреть, это подтвердить могу. Сама видела и не раз. Да у многих такая привычка. Только дядя Лёня в любую погоду смотрел, есть звёзды, нет ли.  Без телескопа, просто так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Собаки... собаки стали настолько привычным аксессуаром соседа, что никого не удивляло их неправдоподобное долгожитие. Десять, пусть даже двадцать лет, но не тридцать же! Причем щенками мы их и не видели... Разумеется, есть вероятность, что умершего любимца дядя Лёня прикапывал в саду, а потом тайно привозил точно такого же «остроухого», но в подобный гротеск верится с трудом. Тем более, что за исключением прогулок по близлежащим лесам, сосед ни разу не покидал города. </w:t>
      </w:r>
    </w:p>
    <w:p>
      <w:pPr>
        <w:pStyle w:val="Normal"/>
        <w:ind w:left="0" w:right="0" w:firstLine="600"/>
        <w:jc w:val="both"/>
        <w:rPr>
          <w:sz w:val="24"/>
        </w:rPr>
      </w:pPr>
      <w:r>
        <w:rPr>
          <w:sz w:val="24"/>
        </w:rPr>
        <w:t xml:space="preserve">И ещё собак боялись. Говорят, бойся не ту собаку, которая лает, а ту, которая кусает. Так вот эти не кусали и не лаяли, являя собой олицетворение молчаливой угрозы. Такая исходит от дикого зверя, внушая обречённость. И ещё ощущение отчуждения. Как в гиперреалистическом рисунке. Видишь яблоко и протягиваешь руку, но получишь лишь бумагу. Похоже, но не то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О, странностей хватало. Но чтобы проанализировать их, нужно было отвлечься от повседневной рутины или обрасти скукой, как бабульки-пенсионерки, существующие ради сплетен. Но таких бабулек на нашей улице не оказалось, а на других улицах хватало своих сплетен, зачем же далеко ходить?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Мой интерес к дяде Лёне объяснялся соседством и любознательностью. А причиной послужили отнюдь не его тайные дела. Причина была диаметрально противоположной — явное бездействи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ind w:left="0" w:right="0" w:firstLine="64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Этим воспоминаниям всего несколько месяцев. Менее четырех. Поэтому они даются мне с особым трудом. Словно я на ощупь бреду через мутный ручей, время от времени наклоняясь за галькой, выбирая подходящую. Каждый камешек — слово. Я знаю, когда и как это было, но боюсь, что если начну описывать своё восприятие, то безнадёжно искривлю произошедшее. Воспоминания, как творчество экспрессиониста — пятнами, перехлёстами эмоций, звуками! Я могу так о себе, но не о других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пробую написать всё на одном дыхании, знаю, что стоит отвлечься, и тщательно выстроенная система координат закрутится спиралью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Сначала факты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Два участка напротив меня были куплены весной одним человеком, объединены, и к лету  на них шло крупномасштабное строительство. Обилие материалов, техники и людей. Шумное, многоголосое, тарахтящее безумие. В вечернее время особенно сводили с ума маленькие красные погрузчики, которые верещали, сдавая назад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Несчастье случилось днём, в субботу. Хозяин уехал, и дисциплина последовала за ним.  Рабочие в основном молодые, часто подшучивали друг над другом, дурачились. Вот и решили, как потом рассказывали, устроить на погрузчиках гонку с препятствиями. По пересеченной работами местности адреналина ради. На интерес. Но с азартом. Победителя оказалось определить легко — им стал выживший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Теперь что помню: удивление (давно не слышно писка погрузчиков), крики, возрастающие по экспоненте (гонка началась и продолжилась в борьбе),  мгновенная тишина (я оглохла?) и тонкий, отчаянный вопль, вонзившийся, как мне тогда показалось, в небо, а на ум сразу пришёл фильм «Пятый элемент». Помню, что вначале я почему-то застыла. Ни до, ни после (тьфу-тьфу) не слышала такого ужасного звука, но была совершенно точно уверена, инстинктом, спинным мозгом, подсознанием, не знаю чем и как, но без тени сомнения знала — это смерть. Без вариантов. И, уже вооруженная этим знанием, полностью понимая бесполезность своего поступка, выскочила из дома. У своих ворот стоял дядя Лёня и смотрел в сторону крика. Я схватила его за руку, потащила за собой. Чтобы было хоть одно знакомое лицо, когда рядом смерть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Помню плотное кольцо рабочих, затылки. Мечутся, кричат, тычутся. И вызвали уже и врачей и спасателей, но нет, нужно поднять, обязательно, и давайте помогать, ты зайди вон отсюда, да быстрее, быстрее, он ещё жив! И красная маленькая машина уютно лежит на боку, а из-под неё тоже красным, и вокруг пустота, словно никто не решается зайти за свят круг... А я дёргаю дядю Лёню за руку, потому что он должен помочь, поднять, потому что, потому что нужно! А он осторожно отнимает руку и уходит, и вижу, что псы ждут его на дороге. Может, он за ними? Нет, они за ним. И помню ещё злые слёзы. Да смерть, пусть, но он мог поднять, мог вытащить, потому что вытащил же он тогда меня, и не было никакого трактор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А потом я пошла домой..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Интерес к соседу? Нет. Тогда была ярость. Он отказал в помощи умирающему. Верила ли я, что эта помощь могла спасти жизнь? Со всей откровенностью — не верила. Но с той же откровенностью признаюсь, что не понимала, как не понимаю до сих пор, его спокойного равнодушия. Как никогда не могла понять опущенные руки и покорность судьбе. Всегда есть «вдруг», и чудеса происходят все зависимости от нашей веры в них, иначе давно бы превратились в упорядоченную систему, утратив право именоваться «чудом». Я понимаю когда, исчерпав все средства, врачи отходят от больного, но именно исчерпав, исчерпав уже после того, как перестало биться сердце, на очередной попытке вытянуть с того света. Но бросить ещё живого человека? Нет, нет, не пойму никогд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Возможно, равнодушие было рождено страхом, думала я. По крайней мере, это логично. Странный сосед старается сохранить инкогнито и не демонстрирует некоторые свои способности при скоплении народа. Но... можно было как-то это обставить! Собаки особой породы, впряглись, перевернули... Можно. При желании. Но он не захотел. Так что же это за инкогнито такое? Впервые мне захотелось узнать. И жажда знания, помноженная на ярость, была непреодолимой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Библиотека у нас в городе никогда, даже в советское время, не пользовалась популярностью по причине крайне скудного фонда, и любителей чтения можно было видеть в ней только один раз. А вот что там хранилось, так это старые подшивки местных газет. Для истории, для растопки ли, кто знает? Были и тридцатилетней давности. Жёлтая от старости пресса. К счастью, наша «Правда» выходила один раз в неделю и содержала один разворот, так что задохнуться в бумажной пыли мне не грозило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Библиотекарша ястребом стояла за спиной, отслеживая каждое движение, не до неё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Итак. Дядя Лёня появился почти сразу после того, как мне исполнилось десять лет. Я родилась в августе, так что большая часть года отпадала. Что искала? Любую странность. Разумеется, не нашла. И только после того, как перелопачены были номера по два раза, в том числе и весь год целиком, и на всякий случай следующий, ко мне вернулась способность рассуждать. Что я хотела найти в старых советских газетах кроме надоев и речей? Сенсации? В официальной прессе? Я вас умоляю!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Всё же для применения навыков мышления следует иметь как минимум ясную голову. Нужен другой источник информации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 xml:space="preserve">Сайт нашего города с начала создания существовал худо-бедно. А всё поинтереснее, нежели «Правда». Я не слишком хорошо разбираюсь в подобных вещах, но запутаться в скудных потоках сведений мне не грозило. «Воспоминания старожилов» отыскались довольно быстро, туда и моя мама как-то писала. То есть писал, конечно, мальчик-репортёр, но с её слов. Это была самая популярная рубрика на всём сайте, поскольку старички порой резали правду-матку, и весьма рьяную. 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Большинство рассказов было о войне или о сравнении прошлой и нынешней жизни, причём по последнему вопросу велась переходящая на личности полемика. Что лучше: кушать мало, но настоящей колбасы или прятать самиздат в шкафу? Вечные вопросы, право слово. В одном из таких споров и нашла я единственное упоминание о «странности», относящейся к интересующему меня периоду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В рамках дискуссии на тему «и погода сейчас не та, что прежде» некий старожил призывал не впадать в маразм, а вспомнить об «аномалиях», имеющих место и в прошлые годы. И как пример приводил выпавший в августе 1980 года снег. Мол, не просто выпал да растаял, а «лежал весь день, люди по колено вязли, а ничего не помёрзло». Что-то в этом духе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  <w:t>Имело ли это отношение к дяде Лёне? Неизвестно, но ничего больше я всё равно не нашла.</w:t>
      </w:r>
    </w:p>
    <w:p>
      <w:pPr>
        <w:pStyle w:val="Normal"/>
        <w:ind w:left="0" w:right="0" w:firstLine="6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Перечитала сложенную мозаику предыдущих абзацев и подумала — правильно ли выложены узоры? Может быть, это случилось в воскресение? Или по воскресеньям библиотека не работала? И насчёт красного пятна вокруг погрузчика не уверена. И насчет безапелляционно приведённой мной цитаты. Потом искала её на сайте, не нашла... Но была смерть и был дядя Лёня, который ушёл, и его ждали три пса. И библиотечная пыль, без сомнения, была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Хотелось бы списать все эти сомнения на потрясение или шок. Частично — вполне возможно, не полностью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Во время нашего второго, уникального для дяди Лёни по откровенности разговора, я тоже оказалась на высоте. Дядя Лёня сидел, я же разговаривала стоя.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Зашла к соседу через день (понедельник или вторник?), вечером, когда поняла, что мне необходимо с ним поговорить начистоту. Ведь даже не здоровалась, симулируя невнимательность.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Дверь нараспашку, летний полумрак, свет не включен, перед дядей Лёней ноутбук внутренностями наружу. Собаки у ног. Увидели меня, привстали молча. Закончив рассматривать какую-то деталь, поднял глаза их хозяин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Добрый вечер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Но мне было не до любезностей. Они понижают уровень адреналина, необходимого на поле боя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Почему вы не помогли бедному мальчику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Почему я должен был ему помогать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Хороший вопрос, но только если бы я рассуждала логически, как собиралась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Вы могли помочь ему, знаю, что могли, но предпочли уйти! Вам настолько наплевать на человеческую жизнь? Или побоялись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Помочь ему я не мог, - дядя Лёня почесал нос. - Да и никто не мог. И ещё не могу понять — чего вы от меня ждали и чего хотите теперь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Я хочу, - сделала несколько шагов вперед, и псы дали мне дорогу, - я хочу, чтобы вы объяснили, почему не освободили его от тяжести машины? Вдруг, только подумайте, вдруг его могли спасти? Вы испугались, да? Испугались, что навредите себе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Присядете? Нет? Хорошо. Ну, во-первых, я  понятия не имел, будто должен поднять погрузчик. Зачем? Согласитесь, это совершенно бессмысленно. Мальчик уже был мёртв, знаете такое выражение «травмы, не совместимые с жизнью»? Если бы я что-то предпринял, хотя это сложно предположить, то лишь помешал бы специалистам делать своё дело. Приехали же спасители, врачи, полиция... А во-вторых, я не испугался. Мертвецов и умирающих не боюсь, да и живых не очень... Но вот вы, вы удивили меня. Я видел вас — вы знали, что мальчика спасти нельзя. И не только вы. Но пытались что-то сделать. Зачем это вам нужно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И смотрел с таким искренним любопытством, что весь мой гнев куда-то делся. Более того — я растерялась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Зачем? Скорее почему, - и улыбнулась, чего от себя не ожидала. - Потому что смириться со смертью не легко. Вот и приходиться бороться до конца. Наверное, так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- Наверное... - задумчиво протянул дядя Лёня. - Но это глупо. Глупо, знаете ли, бороться с неизбежностью. Знаете, если вы не понимаете меня, то я не понимаю вас. Когда я вижу, что могу что-то починить, то обязательно чиню. Но есть ситуации, перед которыми я бессилен. Зачем же тратить на них время?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Это было так странно. Человек, которого я с детства называла про себя не иначе как «мастер по безделушкам», говорит мне о смысле и пользе потраченного времени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А что делаю я?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У меня возникло ощущение, что я объясняю рыбе, как дышать воздухом. Рыбе очень интересно, она даже высунулась из воды. Вплоть до жабр. Но не настолько, чтобы вылезти полностью. А я не готова нырнуть к ней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А мы тратим, - удручающе банальное признание. - Время и нервы и много-много слов... У вас интересная философия. Не новая, но чуждая мне. Я-то решила, что вы просто струсили, и мертвецы здесь не при чём. Испугались, что люди поймут кто вы на самом деле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Дядя Лёня отодвинулся от стола вместе со стулом, чуть заворчали псы.</w:t>
      </w:r>
    </w:p>
    <w:p>
      <w:pPr>
        <w:pStyle w:val="Normal"/>
        <w:ind w:left="0" w:right="0" w:firstLine="66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- А кто я на самом деле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Не знаю. Но не обычный человек с обычными собаками. Думаю, вы владеете какими-то технологиями, неизвестными большинству из нас. А вот откуда это знание - тут можно гадать без конца. Я не сторонница теорий заговора, не верю в инопланетян или пришельцев из будущего. Хотя в данном случае может и зря? - думала, он рассмеётся, и ошиблась. Не рассмеялся. Не удивился. Нос по привычке почесал, вот и вся реакция. - Вряд ли вы мне, конечно, скажете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Ну, если боюсь, то конечно не скажу. Или у меня есть иные причины не говорить, помимо страха. Или я сам не знаю кто я. Вы могли бы во что-то такое поверить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 Поверить — нет. Я потребую доказательств. А вот представить — да, могу. У меня богатая фантазия. Но слишком это.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Надуманно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- Бессмысленно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Вот видите, вы тоже стали искать смысл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Хорошо не жизни, - буркнула я. И это, по сути, автоматическое замечание, паразитирующее словосочетание, позволило осознать, что меня больше (уже? И когда только успела?) не интересует, почему он не помог. Не потому, что узнала ответ, а просто — безразлично. Дядя Лёня, которого я видела почти каждый день в течение долгих лет, был гораздо, в разы интереснее любого умершего мальчишки. И собственная бесчеловечность, выросшая на фундаменте любопытства, показалась мне омерзительной. Нет, не показалась. Была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- Жизни? Зачем? - опять искренне удивился сосед. Риторически. Ответа не ждал, не интересовал его ответ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А я очень хотела задать много вопросов, но видела, что для себя дядя Лёня всё выяснил и уже отгородился улыбкой, а затем тишиной, и склонился над ноутбуком, готовый заняться более интересным и нужным делом... Но почему бы не попробовать ещё один, интуитивный?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Скажите, а что вы сделали, когда остроухие повели вас домой со стройки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Я сделал тостер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Что ж, это имело и смысл и логичный финал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С порога я обернулась и показала на собак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- Назовите хотя бы одну из них Серым Братом. Это будет совсем не глупо, поверьте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Дядя Лёня почесал нос и промолчал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Это была наша последняя беседа. Я получила ответы на вопросы, которые задала и не получила на те, которые не задала. Всё верно. Разве не так было задумано?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Некоторая степень определённости — вот что стало результатом этого разговора.</w:t>
      </w:r>
    </w:p>
    <w:p>
      <w:pPr>
        <w:pStyle w:val="Normal"/>
        <w:ind w:left="0" w:right="0" w:firstLine="6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Normal"/>
        <w:ind w:left="0" w:right="0" w:firstLine="6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Вы пытались когда-нибудь записать разговор с человеком, пусть даже он, разговор, состоялся только вчера? Да что вчера, сразу, как только закончился? Попробуйте. И, скорее всего, поймёте, что способны лишь на общие предложения, упрощенные, да ещё и записанные вашим языком. А если вы ждёте каких-то определенных ответов или реакции, то вне зависимости оттого, что услышите или увидите, воспримите не так, как хотел бы оппонент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Ну, по крайней мере, со мной именно так. Этот разговор я переписывала три раза, добавляя и убирая фразы, но не поручусь за истинность какой-то из них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Сломанный конструктор, право слово.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Например, выходит из записи, что дядя Лёня сразу понял, о ком идёт речь, но так ли это было? И, кажется уже, что пришлось объяснять, о каком «бедном мальчике» я говорю... Тем не менее именно так написать показалось мне правильным. Так в какую сторону открыта дверь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А вот окна у дяди Лёни были открыты настежь, и в промежуток между ветвями деревьев я видела из своего дома, как порой он откладывает работу и замирает, глядя в небо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И, когда один из псов поднялся на задние лапы, так, что я увидела его, в поиске ласки ткнувшегося в грудь хозяину, в шаткую этажерку моей памяти прочно вклинилась фантазия: дядя Лёня крепко прижимает собаку к себе, запускает ей в глотку руку и достаёт нужную деталь для ноутбука... Но ничего такого не было. За это могу ручаться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Прелесть моего положения в том, что я вольна как угодно плутать по заданной мною же системе координат, по настроению придумывая и встраивая факты, не опасаясь обвинений в лживости. А недостаток моего положения в том, что, будучи полностью свободной впервые в жизни, я не хочу воспользоваться этой свободой. Она мне попросту не нужна. Впору сесть в позу Мыслителя и изречь что-то вроде: мы имеем только то, что нам не нужно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Я хочу быть настолько правдивой, насколько способна. Пусть наваленные в кучу факты. Пусть я знаю удручающе мало. Но это всё, что могу предложить и на что могу рассчитывать. Ничего сверх мне узнать уже не дано. Потому что история подошла к концу, а мне осталось добавить две вещи о самом значительном событии в моей жизни..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Видите ли, дети, семья, работа, все кирпичики, из которых и ради которых складывалось моё бытиё, так незаметны в общей кладке... Меня никто не запомнит. И в общем-то правильно. Зачем меня помнить? Изменяясь с возрастом, я в конечном итоге остаюсь незаметнее, чем дядя Лёня. Всё чаще размышляю, что он хотел сказать своим «зачем?» о смысле жизни. Его нет и искать бессмысленно? Он настолько ясен, что не подлежит поиску? Я и не хочу искать. И знать каков он, тоже. Есть или нет было бы вполне достаточно для меня. Опять поза Мыслителя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В любом случае, перешагнув через половину жизни (давно перешагнув, скорее всего), я осознала, что знаю одного человека,  которого стоило бы помнить. Кирпичик другого цвета. Мой странный сосед дядя Лёня. Совсем не большинство. Знакомство с ним и есть самое значительное событие в моей жизни. Я никогда не узнаю кто он или откуда. Никогда не пойму мотивов его действий. Иногда я думаю, может, переходя их леса в лес, он путешествовал по всему миру или даже во времени? А не зажигал в темноте свет, чтобы лучше видеть небо, в котором искал что-то знакомое и родное? Или скрывался от людей в чёрном, поскольку своей помощью (бегством, жизнью) нарушил пунктов «цать» тайных всемирных законов?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Предположения бесконечны, в отличии от моей памяти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 xml:space="preserve">Что я хотела сказать?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Первая  вещь - это то, что, несмотря на жаркий август, на следующий день после нашего разговора выпал снег и замёл весь город до невозможности открыть двери. Выпал и не растаял, а лежал весь день, и люди по колено вязли, а ничего не помёрзло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А вторая — дядя Лёня исчез. Пропал вместе с псами. И ни одной вещи от него не осталось. Пару дней приходили к нему за своими вещами, новые приносили. Свои забирали, отремонтированные и сложенные вдоль стены дома. Ну а новые забирать некому было. Через неделю сад зарос сорняками так, словно и не ухаживали за ним. Ещё через неделю и дом стал казаться совсем заброшенным, не жилым. А через месяц и сам дядя Лёня забылся. Вспоминали — был какой-то мастер по безделушкам, а кто и куда делся? И где, собственно, был?</w:t>
      </w:r>
    </w:p>
    <w:p>
      <w:pPr>
        <w:pStyle w:val="Normal"/>
        <w:ind w:left="0" w:right="0" w:firstLine="66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Та штуковина, для закручивания банок, потерялась давно, а вчера я искала, но не нашла старый мамин фен. Тогда и решила записать, что помню. Пока помню. Пока дверь открывается внутрь, а не наружу, пока я не обрела окончательную твёрдость в трактовке событий. За твёрдостью придёт забвение, иначе никак.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Возможно я уже единственная, кто может засвидетельствовать существование моего бывшего соседа, и только оттого, что прожила рядом с ним дольше, чем все остальные. Возможно, его существование и все порождённые им вопросы и ответы, всё это не важно и никого не заинтересует, и не интересовало никого, кроме меня. И зачем это нужно мне, я тоже не знаю, просто чувствую, что нельзя примириться с этим забвением, и трачу время и нервы и много-много слов, за правдивость которых не ручаюсь..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Если же совсем забуду про дверь, забуду о существовании этих заметок или потеряю их, то вот:</w:t>
      </w:r>
    </w:p>
    <w:p>
      <w:pPr>
        <w:pStyle w:val="Normal"/>
        <w:ind w:left="0" w:right="0" w:firstLine="6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писи сделаны Татьяной Ивановной Поповой в ночь с 30 на 31 октября 2013 года.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  <w:t>Или вернее «когда забуду»? И, сделав наконец-то в доме камин, пущу их на растопку, в числе прочего ненужного бумажного хлама».</w:t>
      </w:r>
    </w:p>
    <w:p>
      <w:pPr>
        <w:pStyle w:val="Normal"/>
        <w:ind w:left="0" w:right="0" w:firstLine="66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0" w:right="0" w:firstLine="6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645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И улыбка как жалюзи – щёлк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608955</wp:posOffset>
              </wp:positionH>
              <wp:positionV relativeFrom="paragraph">
                <wp:posOffset>635</wp:posOffset>
              </wp:positionV>
              <wp:extent cx="121920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5.2pt;mso-wrap-distance-left:0pt;mso-wrap-distance-right:0pt;mso-wrap-distance-top:0pt;mso-wrap-distance-bottom:0pt;margin-top:0.05pt;mso-position-vertical-relative:text;margin-left:44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8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35:00Z</dcterms:created>
  <dc:creator/>
  <dc:description/>
  <dc:language>en-US</dc:language>
  <cp:lastModifiedBy>User</cp:lastModifiedBy>
  <dcterms:modified xsi:type="dcterms:W3CDTF">2013-11-15T03:23:00Z</dcterms:modified>
  <cp:revision>3</cp:revision>
  <dc:subject/>
  <dc:title/>
</cp:coreProperties>
</file>